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6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病媒生物防制项目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2T03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645F85EB7465A98D21F7AC18836C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