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广州市增城区中医医院可回收物收集处置</w:t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采购项目比价邀请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广州市增城区中医医院</w:t>
      </w:r>
      <w:r>
        <w:rPr>
          <w:rFonts w:ascii="仿宋" w:hAnsi="仿宋" w:cs="仿宋" w:eastAsia="仿宋"/>
          <w:sz w:val="32"/>
          <w:szCs w:val="32"/>
        </w:rPr>
        <w:t>现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回收处置物（包括</w:t>
      </w:r>
      <w:r>
        <w:rPr>
          <w:rFonts w:ascii="仿宋" w:hAnsi="仿宋" w:cs="仿宋" w:eastAsia="仿宋"/>
          <w:sz w:val="32"/>
          <w:szCs w:val="32"/>
        </w:rPr>
        <w:t>废纸类、废塑料、废金属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需长期回收处理，为体现公开、公平、公正的原则，按医院有关要求和规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比价方式选择可回收物处置服务公司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公开邀请符合条件并有意向单位参与本项目比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名称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lang w:eastAsia="zh-CN"/>
        </w:rPr>
        <w:t>广州市增城区中医医院</w:t>
      </w:r>
      <w:r>
        <w:rPr>
          <w:rFonts w:ascii="仿宋" w:hAnsi="仿宋" w:cs="仿宋" w:eastAsia="仿宋"/>
          <w:sz w:val="32"/>
          <w:szCs w:val="32"/>
        </w:rPr>
        <w:t>可回收物处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物采购</w:t>
      </w:r>
      <w:r>
        <w:rPr>
          <w:rFonts w:ascii="仿宋" w:hAnsi="仿宋" w:cs="仿宋" w:eastAsia="仿宋"/>
          <w:sz w:val="32"/>
          <w:szCs w:val="32"/>
        </w:rPr>
        <w:t>项目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服务单位：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广州市增城区中医医院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服务地点：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广州市增城区荔城街民生路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号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服务内容：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委托第三方有可回收物收集处置资质的公司（以下简称“回收公司”）对医院产生的可回收物，包括废纸类、废塑料、废金属等按照国家有关法律法规的要求进行处置。具体如下：</w:t>
      </w:r>
    </w:p>
    <w:tbl>
      <w:tblPr>
        <w:tblW w:w="10418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13"/>
        <w:gridCol w:w="875"/>
        <w:gridCol w:w="2075"/>
        <w:gridCol w:w="207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回收物类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综合报价单价（元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简要基本概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纸类：</w:t>
            </w: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</w:rPr>
              <w:t>书籍、报刊杂志、纸箱、纸板、卡纸、挂历、台历、信封、纸袋、卷纸芯、传单、广告纸、包装纸、包装盒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本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采购</w:t>
            </w:r>
            <w:r>
              <w:rPr>
                <w:rFonts w:ascii="仿宋" w:hAnsi="仿宋" w:cs="仿宋" w:eastAsia="仿宋"/>
                <w:sz w:val="28"/>
                <w:szCs w:val="28"/>
              </w:rPr>
              <w:t>服务期三年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同一年一签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参与比价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综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报价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计数</w:t>
            </w: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者</w:t>
            </w:r>
            <w:r>
              <w:rPr>
                <w:rFonts w:ascii="仿宋" w:hAnsi="仿宋" w:cs="仿宋" w:eastAsia="仿宋"/>
                <w:sz w:val="28"/>
                <w:szCs w:val="28"/>
              </w:rPr>
              <w:t>为成交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商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合同期内无论市场价格上涨或下跌，中标单价维持不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协议签订</w:t>
            </w:r>
            <w:r>
              <w:rPr>
                <w:rFonts w:ascii="仿宋" w:hAnsi="仿宋" w:cs="仿宋" w:eastAsia="仿宋"/>
                <w:sz w:val="28"/>
                <w:szCs w:val="28"/>
              </w:rPr>
              <w:t>后每次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成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乘以实际回收量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计算总金额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并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季度</w:t>
            </w:r>
            <w:r>
              <w:rPr>
                <w:rFonts w:ascii="仿宋" w:hAnsi="仿宋" w:cs="仿宋" w:eastAsia="仿宋"/>
                <w:sz w:val="28"/>
                <w:szCs w:val="28"/>
              </w:rPr>
              <w:t>为结算单位上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交</w:t>
            </w:r>
            <w:r>
              <w:rPr>
                <w:rFonts w:ascii="仿宋" w:hAnsi="仿宋" w:cs="仿宋" w:eastAsia="仿宋"/>
                <w:sz w:val="28"/>
                <w:szCs w:val="28"/>
              </w:rPr>
              <w:t>医院财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科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塑料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饮料瓶、矿泉水瓶、洗发沐浴瓶罐、食用油桶、塑料箱、塑料奶瓶、塑料桶、塑料盆、花盆花托、泡沫塑料箱、泡沫塑料板、塑料凳子、塑料玩具、塑料相框、塑料衣架、以塑料为主的复合材料物品等，洗净的塑料餐盒、塑料碗碟、干净的塑料袋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金属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易拉罐、金属制奶粉罐、金属制包装盒（罐）、金属锅、金属水壶、金属瓶、不锈钢餐具、铝制餐具、铁钉、螺丝刀、刀具刀片、剪刀、哑铃、金属衣架、有色金属、贵金属等金属制品，以及其他整体或主体为金属的制品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玻璃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门窗玻璃、茶几玻璃等平面玻璃，调料瓶、酒瓶、酱油瓶、醋瓶、玻璃饮料瓶、牛奶瓶、玻璃奶瓶、花瓶、玻璃瓶、玻璃杯等容器玻璃，玻璃管、玻璃盘、玻璃盖、玻璃工艺品、碎玻璃等其他玻璃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织物：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衣物、帽子、鞋类、围巾、床上用品（床单、枕头、被褥）、毛绒玩具、帆布袋、窗帘、桌布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斤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废木材：</w:t>
            </w: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</w:rPr>
              <w:t>小型木竹家具、木质板材、木板、人造板、木框架、托盘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6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vertAlign w:val="baseline"/>
                <w:lang w:val="en-US" w:eastAsia="zh-CN"/>
              </w:rPr>
              <w:t>综合回收单价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合计（元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本项目为</w:t>
      </w:r>
      <w:r>
        <w:rPr>
          <w:rFonts w:ascii="仿宋" w:hAnsi="仿宋" w:cs="仿宋" w:eastAsia="仿宋"/>
          <w:sz w:val="32"/>
          <w:szCs w:val="32"/>
          <w:lang w:eastAsia="zh-CN"/>
        </w:rPr>
        <w:t>广州市增城区中医医院</w:t>
      </w:r>
      <w:r>
        <w:rPr>
          <w:rFonts w:ascii="仿宋" w:hAnsi="仿宋" w:cs="仿宋" w:eastAsia="仿宋"/>
          <w:sz w:val="32"/>
          <w:szCs w:val="32"/>
        </w:rPr>
        <w:t>可回收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集</w:t>
      </w:r>
      <w:r>
        <w:rPr>
          <w:rFonts w:ascii="仿宋" w:hAnsi="仿宋" w:cs="仿宋" w:eastAsia="仿宋"/>
          <w:sz w:val="32"/>
          <w:szCs w:val="32"/>
        </w:rPr>
        <w:t>处置服务采购项目，服务期限三年，合同一年一签。为医院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</w:t>
      </w:r>
      <w:r>
        <w:rPr>
          <w:rFonts w:ascii="仿宋" w:hAnsi="仿宋" w:cs="仿宋" w:eastAsia="仿宋"/>
          <w:sz w:val="32"/>
          <w:szCs w:val="32"/>
        </w:rPr>
        <w:t>总费用，挂网采购服务单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家。具体金额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比价中标</w:t>
      </w:r>
      <w:r>
        <w:rPr>
          <w:rFonts w:ascii="仿宋" w:hAnsi="仿宋" w:cs="仿宋" w:eastAsia="仿宋"/>
          <w:sz w:val="32"/>
          <w:szCs w:val="32"/>
        </w:rPr>
        <w:t>金额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可回收物，系指院方在生产中产生的未被病人血液、体液、分泌物、排泄物等污染的纸盒、纸箱、泡沫类、废旧报纸、饮料瓶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废金属</w:t>
      </w:r>
      <w:r>
        <w:rPr>
          <w:rFonts w:ascii="仿宋" w:hAnsi="仿宋" w:cs="仿宋" w:eastAsia="仿宋"/>
          <w:sz w:val="32"/>
          <w:szCs w:val="32"/>
        </w:rPr>
        <w:t>等可回收利用的废物。不含固定资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回收公司</w:t>
      </w:r>
      <w:r>
        <w:rPr>
          <w:rFonts w:ascii="仿宋" w:hAnsi="仿宋" w:cs="仿宋" w:eastAsia="仿宋"/>
          <w:sz w:val="32"/>
          <w:szCs w:val="32"/>
        </w:rPr>
        <w:t>需派工作人员进入我院，负责收集、称重、转运、登统计、处置等工作，并自行承担工作人员工资、税收、管理费、保险等产生的一切费用，该工作人员服从医院管理。派遣的工作人员年龄需小于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岁，身体健康，无不良嗜好。回收工作人员数量应满足我院日常回收工作，不得在产出科室积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除规定回收物以外不得捡拾、偷拿任何物品，一经发现，院方有权对其进行罚款，情节严重者送交公安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回收公司</w:t>
      </w:r>
      <w:r>
        <w:rPr>
          <w:rFonts w:ascii="仿宋" w:hAnsi="仿宋" w:cs="仿宋" w:eastAsia="仿宋"/>
          <w:sz w:val="32"/>
          <w:szCs w:val="32"/>
        </w:rPr>
        <w:t>工作人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每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:00-17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到医院各科室进行收集、称重、运送至可回收物指定地点，并使用二联单，分类登记品种、数量、交接时间、交接人员、回收公司等，登记资料保存时间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收集期间，</w:t>
      </w:r>
      <w:r>
        <w:rPr>
          <w:rFonts w:ascii="仿宋" w:hAnsi="仿宋" w:cs="仿宋" w:eastAsia="仿宋"/>
          <w:sz w:val="32"/>
          <w:szCs w:val="32"/>
        </w:rPr>
        <w:t>不占用院方办公场地，不产生能源费用。每次回收物品的现场保持干净清场后离开，附属杂物同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清走，回收物资经总务科人员审核签名后方可离院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</w:t>
      </w:r>
      <w:r>
        <w:rPr>
          <w:rFonts w:ascii="仿宋" w:hAnsi="仿宋" w:cs="仿宋" w:eastAsia="仿宋"/>
          <w:sz w:val="32"/>
          <w:szCs w:val="32"/>
        </w:rPr>
        <w:t>项目中所有可回收物的收集、清理、处置、运输费用及符合医院要求的收集容器、包装袋、扎绳、标识等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选</w:t>
      </w:r>
      <w:r>
        <w:rPr>
          <w:rFonts w:ascii="仿宋" w:hAnsi="仿宋" w:cs="仿宋" w:eastAsia="仿宋"/>
          <w:sz w:val="32"/>
          <w:szCs w:val="32"/>
        </w:rPr>
        <w:t>单位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回收公司每年根据医院要求协助处理特殊废弃物（包括大件垃圾、废弃年花年桔、废弃电器电子产品和装饰装修废弃物等）投放到指定场所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因可回收物收集处置不当，未达到标准要求，将根据《广州市生活垃圾管理条例》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申请人资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符合《中华人民共和国政府采购法》第二十二条规定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具备下列条件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具有独立承担民事责任的能力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具有良好的商业信誉和健全的财务会计制度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具有履行合同所必需的设备和专业技术能力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有依法缴纳税收和社会保障资金的良好记录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参加政府采购活动前三年内，在经营活动中没有重大违法记录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投标人应为具备废品回收资质的公司，并有能力提供采购及相关服务。回收、处理流程符合国家环保标准、行业规范和专业标准等相关要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具有良好的商业信誉和完善的回收管理体系，并能承担项目回收能力和后续处理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在“信用中国”网站查询相关主体（含企业、企业法定代表人、授权委托人、项目经理、驻场人员）未列入失信被执行人、重大税收违法案件当事人名单、政府采购严重违法失信行为记录名单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报名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一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比价登记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请于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前将报名登记表盖章发至采购人电子邮箱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:zcszyyyzwk@163.com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逾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期报名者不能参加比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现场递交比价文件资料截止时间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:202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点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3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如有改动另行通知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比价文件接受邮寄，逾期递交比价文件恕不接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三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现场递交比价文件资料地点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广州市增城区中医医院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东面楼二楼总务科办公室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广州市增城区荔城街民生路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50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四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比价时间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:202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:00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如有改动另行通知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五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比价地点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广州市增城区中医医院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门诊楼六楼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会议室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广州市增城区荔城街民生路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50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按各参与比价单位综合报价单价合计数最高者为成交服务商，即提供服务能满足医院需求实质性响应要求的前提下，以提出综合报价单价合计数最高的服务商作为成交服务商。排名第一为第一成交候选人，排名第二的为第二成交候选人，最终报价相同的，由评审小组采取投票的方式确定第一成交候选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价响应文件资料如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格要求的证明材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资格条件承诺函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供应商报价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营业执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信用情况截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响应供应商认为有需要提供的其他辅助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将上述相关资料装订成册，加盖公司公章、密封，文件一式两份，正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，副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，正本需印“正本”字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联系方式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办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0-617382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九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本项目相关公告在以下渠道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媒体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广州市增城区中医医院</w:t>
      </w:r>
      <w:r>
        <w:rPr>
          <w:rFonts w:eastAsia="仿宋" w:cs="仿宋" w:ascii="仿宋" w:hAnsi="仿宋"/>
          <w:sz w:val="32"/>
          <w:szCs w:val="32"/>
        </w:rPr>
        <w:t>(http://www.zcqzyyy.com/)</w:t>
      </w:r>
      <w:r>
        <w:rPr>
          <w:rFonts w:ascii="仿宋" w:hAnsi="仿宋" w:cs="仿宋" w:eastAsia="仿宋"/>
          <w:sz w:val="32"/>
          <w:szCs w:val="32"/>
        </w:rPr>
        <w:t>。比价公告在媒体上公布之日即视为有效送达，敬请留意官网消息。结果公告将在医院院务公开栏公示，我院将通过电话方式通知成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</w:t>
      </w:r>
      <w:r>
        <w:rPr>
          <w:rFonts w:ascii="仿宋" w:hAnsi="仿宋" w:cs="仿宋" w:eastAsia="仿宋"/>
          <w:sz w:val="32"/>
          <w:szCs w:val="32"/>
        </w:rPr>
        <w:t>商，不再另行通知其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</w:t>
      </w:r>
      <w:r>
        <w:rPr>
          <w:rFonts w:ascii="仿宋" w:hAnsi="仿宋" w:cs="仿宋" w:eastAsia="仿宋"/>
          <w:sz w:val="32"/>
          <w:szCs w:val="32"/>
        </w:rPr>
        <w:t>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价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需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价登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格条件承诺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广州市增城区中医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2:07:23Z</dcterms:created>
  <dc:creator>Administrator</dc:creator>
  <dc:description/>
  <dc:language>en-US</dc:language>
  <cp:lastModifiedBy>JiA.</cp:lastModifiedBy>
  <dcterms:modified xsi:type="dcterms:W3CDTF">2025-07-23T09:4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579BF22D24083865F780C13A8A63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EzYTk5Mzc1NzRlYTg4NDhiZGQzNTUyODIzYjY0ZWUiLCJ1c2VySWQiOiI3MDQwODkxMTkifQ==</vt:lpwstr>
  </property>
</Properties>
</file>