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广州市增城区中医医院可回收物收集处置采购需求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outlineLvl w:val="2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color w:val="000000"/>
          <w:sz w:val="21"/>
          <w:szCs w:val="21"/>
        </w:rPr>
        <w:t>一、项目概况：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.</w:t>
      </w:r>
      <w:r>
        <w:rPr>
          <w:rFonts w:ascii="宋体" w:hAnsi="宋体" w:cs="宋体"/>
          <w:color w:val="000000"/>
          <w:sz w:val="21"/>
          <w:szCs w:val="21"/>
        </w:rPr>
        <w:t>项目名称：广州市增城区中医医院可回收物收集处置采购项目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2.</w:t>
      </w:r>
      <w:r>
        <w:rPr>
          <w:rFonts w:ascii="宋体" w:hAnsi="宋体" w:cs="宋体"/>
          <w:color w:val="000000"/>
          <w:sz w:val="21"/>
          <w:szCs w:val="21"/>
        </w:rPr>
        <w:t>服务单位：广州市增城区中医医院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3.</w:t>
      </w:r>
      <w:r>
        <w:rPr>
          <w:rFonts w:ascii="宋体" w:hAnsi="宋体" w:cs="宋体"/>
          <w:color w:val="000000"/>
          <w:sz w:val="21"/>
          <w:szCs w:val="21"/>
        </w:rPr>
        <w:t>服务地点：广州市增城区荔城街民生路</w:t>
      </w:r>
      <w:r>
        <w:rPr>
          <w:rFonts w:eastAsia="宋体" w:cs="宋体" w:ascii="宋体" w:hAnsi="宋体"/>
          <w:color w:val="000000"/>
          <w:sz w:val="21"/>
          <w:szCs w:val="21"/>
        </w:rPr>
        <w:t>50</w:t>
      </w:r>
      <w:r>
        <w:rPr>
          <w:rFonts w:ascii="宋体" w:hAnsi="宋体" w:cs="宋体"/>
          <w:color w:val="000000"/>
          <w:sz w:val="21"/>
          <w:szCs w:val="21"/>
        </w:rPr>
        <w:t>号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服务内容：委托第三方有可回收物收集处置资质的公司（以下简称“回收公司”）对医院产生的可回收物，包括废纸类、废塑料、废金属等按照国家有关法律法规的要求进行处置。具体如下：</w:t>
      </w:r>
    </w:p>
    <w:tbl>
      <w:tblPr>
        <w:tblW w:w="10418" w:type="dxa"/>
        <w:jc w:val="left"/>
        <w:tblInd w:w="-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13"/>
        <w:gridCol w:w="875"/>
        <w:gridCol w:w="2075"/>
        <w:gridCol w:w="207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可回收物类别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单位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综合报价单价（元）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简要基本概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废纸类：</w:t>
            </w:r>
            <w:r>
              <w:rPr>
                <w:rFonts w:cs="Times New Roman" w:eastAsia="宋体"/>
                <w:position w:val="0"/>
                <w:sz w:val="21"/>
                <w:sz w:val="21"/>
                <w:szCs w:val="21"/>
                <w:vertAlign w:val="baseline"/>
              </w:rPr>
              <w:t>书籍、报刊杂志、纸箱、纸板、卡纸、挂历、台历、信封、纸袋、卷纸芯、传单、广告纸、包装纸、包装盒等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斤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本次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采购</w:t>
            </w:r>
            <w:r>
              <w:rPr>
                <w:rFonts w:ascii="仿宋" w:hAnsi="仿宋" w:cs="仿宋" w:eastAsia="仿宋"/>
                <w:sz w:val="28"/>
                <w:szCs w:val="28"/>
              </w:rPr>
              <w:t>服务期三年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合同一年一签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各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参与比价</w:t>
            </w:r>
            <w:r>
              <w:rPr>
                <w:rFonts w:ascii="仿宋" w:hAnsi="仿宋" w:cs="仿宋" w:eastAsia="仿宋"/>
                <w:sz w:val="28"/>
                <w:szCs w:val="28"/>
              </w:rPr>
              <w:t>单位综合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报价</w:t>
            </w:r>
            <w:r>
              <w:rPr>
                <w:rFonts w:ascii="仿宋" w:hAnsi="仿宋" w:cs="仿宋" w:eastAsia="仿宋"/>
                <w:sz w:val="28"/>
                <w:szCs w:val="28"/>
              </w:rPr>
              <w:t>单价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合计数</w:t>
            </w:r>
            <w:r>
              <w:rPr>
                <w:rFonts w:ascii="仿宋" w:hAnsi="仿宋" w:cs="仿宋" w:eastAsia="仿宋"/>
                <w:sz w:val="28"/>
                <w:szCs w:val="28"/>
              </w:rPr>
              <w:t>最高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者</w:t>
            </w:r>
            <w:r>
              <w:rPr>
                <w:rFonts w:ascii="仿宋" w:hAnsi="仿宋" w:cs="仿宋" w:eastAsia="仿宋"/>
                <w:sz w:val="28"/>
                <w:szCs w:val="28"/>
              </w:rPr>
              <w:t>为成交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服务商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合同期内无论市场价格上涨或下跌，中标单价维持不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协议签订</w:t>
            </w:r>
            <w:r>
              <w:rPr>
                <w:rFonts w:ascii="仿宋" w:hAnsi="仿宋" w:cs="仿宋" w:eastAsia="仿宋"/>
                <w:sz w:val="28"/>
                <w:szCs w:val="28"/>
              </w:rPr>
              <w:t>后每次以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成交</w:t>
            </w:r>
            <w:r>
              <w:rPr>
                <w:rFonts w:ascii="仿宋" w:hAnsi="仿宋" w:cs="仿宋" w:eastAsia="仿宋"/>
                <w:sz w:val="28"/>
                <w:szCs w:val="28"/>
              </w:rPr>
              <w:t>单价乘以实际回收量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计算总金额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并以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季度</w:t>
            </w:r>
            <w:r>
              <w:rPr>
                <w:rFonts w:ascii="仿宋" w:hAnsi="仿宋" w:cs="仿宋" w:eastAsia="仿宋"/>
                <w:sz w:val="28"/>
                <w:szCs w:val="28"/>
              </w:rPr>
              <w:t>为结算单位上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交</w:t>
            </w:r>
            <w:r>
              <w:rPr>
                <w:rFonts w:ascii="仿宋" w:hAnsi="仿宋" w:cs="仿宋" w:eastAsia="仿宋"/>
                <w:sz w:val="28"/>
                <w:szCs w:val="28"/>
              </w:rPr>
              <w:t>医院财务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科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废塑料：</w:t>
            </w:r>
            <w:r>
              <w:rPr>
                <w:position w:val="0"/>
                <w:sz w:val="21"/>
                <w:sz w:val="21"/>
                <w:szCs w:val="21"/>
                <w:vertAlign w:val="baseline"/>
              </w:rPr>
              <w:t>饮料瓶、矿泉水瓶、洗发沐浴瓶罐、食用油桶、塑料箱、塑料奶瓶、塑料桶、塑料盆、花盆花托、泡沫塑料箱、泡沫塑料板、塑料凳子、塑料玩具、塑料相框、塑料衣架、以塑料为主的复合材料物品等，洗净的塑料餐盒、塑料碗碟、干净的塑料袋等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斤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废金属：</w:t>
            </w:r>
            <w:r>
              <w:rPr>
                <w:position w:val="0"/>
                <w:sz w:val="21"/>
                <w:sz w:val="21"/>
                <w:szCs w:val="21"/>
                <w:vertAlign w:val="baseline"/>
              </w:rPr>
              <w:t>易拉罐、金属制奶粉罐、金属制包装盒（罐）、金属锅、金属水壶、金属瓶、不锈钢餐具、铝制餐具、铁钉、螺丝刀、刀具刀片、剪刀、哑铃、金属衣架、有色金属、贵金属等金属制品，以及其他整体或主体为金属的制品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斤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废玻璃：</w:t>
            </w:r>
            <w:r>
              <w:rPr>
                <w:position w:val="0"/>
                <w:sz w:val="21"/>
                <w:sz w:val="21"/>
                <w:szCs w:val="21"/>
                <w:vertAlign w:val="baseline"/>
              </w:rPr>
              <w:t>门窗玻璃、茶几玻璃等平面玻璃，调料瓶、酒瓶、酱油瓶、醋瓶、玻璃饮料瓶、牛奶瓶、玻璃奶瓶、花瓶、玻璃瓶、玻璃杯等容器玻璃，玻璃管、玻璃盘、玻璃盖、玻璃工艺品、碎玻璃等其他玻璃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斤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废织物：</w:t>
            </w:r>
            <w:r>
              <w:rPr>
                <w:position w:val="0"/>
                <w:sz w:val="21"/>
                <w:sz w:val="21"/>
                <w:szCs w:val="21"/>
                <w:vertAlign w:val="baseline"/>
              </w:rPr>
              <w:t>衣物、帽子、鞋类、围巾、床上用品（床单、枕头、被褥）、毛绒玩具、帆布袋、窗帘、桌布等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斤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废木材：</w:t>
            </w:r>
            <w:r>
              <w:rPr>
                <w:rFonts w:cs="Times New Roman" w:eastAsia="宋体"/>
                <w:position w:val="0"/>
                <w:sz w:val="21"/>
                <w:sz w:val="21"/>
                <w:szCs w:val="21"/>
                <w:vertAlign w:val="baseline"/>
              </w:rPr>
              <w:t>小型木竹家具、木质板材、木板、人造板、木框架、托盘等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765" w:hRule="atLeast"/>
        </w:trPr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position w:val="0"/>
                <w:sz w:val="21"/>
                <w:vertAlign w:val="baseline"/>
                <w:lang w:val="en-US" w:eastAsia="zh-CN"/>
              </w:rPr>
              <w:t>综合回收单价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合计（元）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服务期限：服务期限为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年，合同一年一签。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采购方式：比价方式，按综合回收单价合计数最高的作为中选的回收服务公司。</w:t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outlineLvl w:val="2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二、服务要求</w:t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outlineLvl w:val="2"/>
        <w:rPr>
          <w:rFonts w:ascii="宋体" w:hAnsi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本项目为广州市增城区中医医院可回收物收集处置服务采购项目，服务期限三年，合同一年一签。为医院上交总费用，挂网采购服务单位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家。具体金额按照采购比价中标金额为准。</w:t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outlineLvl w:val="2"/>
        <w:rPr>
          <w:rFonts w:ascii="宋体" w:hAnsi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可回收物，系指院方在生产中产生的未被病人血液、体液、分泌物、排泄物等污染的纸盒、纸箱、泡沫类、废旧报纸、饮料瓶、废金属等可回收利用的废物。不含固定资产。</w:t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outlineLvl w:val="2"/>
        <w:rPr>
          <w:rFonts w:ascii="宋体" w:hAnsi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回收公司需派工作人员进入我院，负责收集、称重、转运、登统计、处置等工作，并自行承担工作人员工资、税收、管理费、保险等产生的一切费用，该工作人员服从医院管理。派遣的工作人员年龄需小于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5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岁，身体健康，无不良嗜好。回收工作人员数量应满足我院日常回收工作，不得在产出科室积压。</w:t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outlineLvl w:val="2"/>
        <w:rPr>
          <w:rFonts w:ascii="宋体" w:hAnsi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除规定回收物以外不得捡拾、偷拿任何物品，一经发现，院方有权对其进行罚款，情节严重者送交公安机关。</w:t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outlineLvl w:val="2"/>
        <w:rPr>
          <w:rFonts w:ascii="宋体" w:hAnsi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回收公司工作人员负责每天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6:00-17:3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到医院各科室进行收集、称重、运送至可回收物指定地点，并使用二联单，分类登记品种、数量、交接时间、交接人员、回收公司等，登记资料保存时间不少于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年。收集期间，不占用院方办公场地，不产生能源费用。每次回收物品的现场保持干净清场后离开，附属杂物同时清走，回收物资经总务科人员审核签名后方可离院。</w:t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outlineLvl w:val="2"/>
        <w:rPr>
          <w:rFonts w:ascii="宋体" w:hAnsi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本项目中所有可回收物的收集、清理、处置、运输费用及符合医院要求的收集容器、包装袋、扎绳、标识等由中选单位负责。</w:t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outlineLvl w:val="2"/>
        <w:rPr>
          <w:rFonts w:ascii="宋体" w:hAnsi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回收公司每年根据医院要求协助处理特殊废弃物（包括大件垃圾、废弃年花年桔、废弃电器电子产品和装饰装修废弃物等）投放到指定场所处理。</w:t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outlineLvl w:val="2"/>
        <w:rPr>
          <w:rFonts w:ascii="宋体" w:hAnsi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8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如因可回收物收集处置不当，未达到标准要求，将根据《广州市生活垃圾管理条例》进行处理。</w:t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outlineLvl w:val="2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三、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回收公司资质要求</w:t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outlineLvl w:val="2"/>
        <w:rPr>
          <w:rFonts w:ascii="宋体" w:hAnsi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(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一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)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符合《中华人民共和国政府采购法》第二十二条规定，具备下列条件：</w:t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outlineLvl w:val="2"/>
        <w:rPr>
          <w:rFonts w:ascii="宋体" w:hAnsi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具有独立承担民事责任的能力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;</w:t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outlineLvl w:val="2"/>
        <w:rPr>
          <w:rFonts w:ascii="宋体" w:hAnsi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具有良好的商业信誉和健全的财务会计制度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;</w:t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outlineLvl w:val="2"/>
        <w:rPr>
          <w:rFonts w:ascii="宋体" w:hAnsi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具有履行合同所必需的设备和专业技术能力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;</w:t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outlineLvl w:val="2"/>
        <w:rPr>
          <w:rFonts w:ascii="宋体" w:hAnsi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有依法缴纳税收和社会保障资金的良好记录；</w:t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outlineLvl w:val="2"/>
        <w:rPr>
          <w:rFonts w:ascii="宋体" w:hAnsi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参加政府采购活动前三年内，在经营活动中没有重大违法记录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;</w:t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outlineLvl w:val="2"/>
        <w:rPr>
          <w:rFonts w:ascii="宋体" w:hAnsi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法律、行政法规规定的其他条件。</w:t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outlineLvl w:val="2"/>
        <w:rPr>
          <w:rFonts w:ascii="宋体" w:hAnsi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（二）投标人应为具备废品回收资质的公司，并有能力提供采购及相关服务。回收、处理流程符合国家环保标准、行业规范和专业标准等相关要求。 </w:t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outlineLvl w:val="2"/>
        <w:rPr>
          <w:rFonts w:ascii="宋体" w:hAnsi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三）具有良好的商业信誉和完善的回收管理体系，并能承担项目回收能力和后续处理服务</w:t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outlineLvl w:val="2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四）在“信用中国”网站查询相关主体（含企业、企业法定代表人、授权委托人、项目经理、驻场人员）未列入失信被执行人、重大税收违法案件当事人名单、政府采购严重违法失信行为记录名单相关信息。</w:t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outlineLvl w:val="2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四、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费用结算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回收公司与每季度结束后的次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日前按实际收运数量及回收单价金额进行结算，每季度结算一次，由委托公司将回收资金以银行汇款的方式汇入医院账户。医院提供行政事业单位发票给回收公司。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ll3">
    <w:name w:val="null3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7:32:18Z</dcterms:created>
  <dc:creator>Administrator</dc:creator>
  <dc:description/>
  <dc:language>en-US</dc:language>
  <cp:lastModifiedBy>JiA.</cp:lastModifiedBy>
  <dcterms:modified xsi:type="dcterms:W3CDTF">2025-07-23T09:25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C751BA0093413A95D532071F2A0385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mEzYTk5Mzc1NzRlYTg4NDhiZGQzNTUyODIzYjY0ZWUiLCJ1c2VySWQiOiI3MDQwODkxMTkifQ==</vt:lpwstr>
  </property>
</Properties>
</file>