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广州市增城区颐养院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2026</w:t>
      </w: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年电梯维修维护保养、保险及配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更换项目</w:t>
      </w: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报价明细表</w:t>
      </w:r>
    </w:p>
    <w:p>
      <w:pPr>
        <w:pStyle w:val="Normal"/>
        <w:spacing w:lineRule="exact" w:line="500"/>
        <w:ind w:firstLine="28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exact" w:line="500"/>
        <w:ind w:firstLine="28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报价供应商：</w:t>
      </w:r>
      <w:r>
        <w:rPr>
          <w:rFonts w:ascii="宋体" w:hAnsi="宋体" w:cs="宋体" w:eastAsia="宋体"/>
          <w:color w:val="000000"/>
          <w:szCs w:val="21"/>
          <w:u w:val="none"/>
        </w:rPr>
        <w:t xml:space="preserve">                          </w:t>
      </w:r>
      <w:r>
        <w:rPr>
          <w:rFonts w:ascii="宋体" w:hAnsi="宋体" w:cs="宋体" w:eastAsia="宋体"/>
          <w:color w:val="000000"/>
          <w:szCs w:val="21"/>
          <w:u w:val="none"/>
          <w:lang w:val="en-US" w:eastAsia="zh-CN"/>
        </w:rPr>
        <w:t xml:space="preserve">            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报价日期：</w:t>
      </w:r>
    </w:p>
    <w:p>
      <w:pPr>
        <w:pStyle w:val="Normal"/>
        <w:keepNext w:val="false"/>
        <w:keepLines w:val="false"/>
        <w:widowControl/>
        <w:ind w:firstLine="280"/>
        <w:jc w:val="left"/>
        <w:textAlignment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widowControl/>
        <w:ind w:firstLine="280"/>
        <w:jc w:val="left"/>
        <w:textAlignment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一、日常维护保养价格</w:t>
      </w:r>
    </w:p>
    <w:tbl>
      <w:tblPr>
        <w:tblW w:w="9710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710"/>
        <w:gridCol w:w="990"/>
        <w:gridCol w:w="1740"/>
        <w:gridCol w:w="2235"/>
        <w:gridCol w:w="1707"/>
      </w:tblGrid>
      <w:tr>
        <w:trPr>
          <w:trHeight w:val="764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维护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保养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电梯类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台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保养时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价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台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总计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</w:p>
        </w:tc>
      </w:tr>
      <w:tr>
        <w:trPr>
          <w:trHeight w:val="689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乘客电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个月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04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保险费：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×10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台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=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元</w:t>
            </w:r>
          </w:p>
        </w:tc>
      </w:tr>
      <w:tr>
        <w:trPr>
          <w:trHeight w:val="734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合计：保养费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+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保险费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=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元</w:t>
            </w:r>
          </w:p>
        </w:tc>
      </w:tr>
      <w:tr>
        <w:trPr>
          <w:trHeight w:val="4794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  <w:tc>
          <w:tcPr>
            <w:tcW w:w="8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以上价格为已含税价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以上电梯保险一次性事故每人最高赔偿限额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0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万元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维护保养费包含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一）每月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次的定期上门维护保养检查，出具台账资料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二）除每月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次定期上门维护保养检查外，如接到报障后派员到现场进行检修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: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紧急情况如困人响应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钟内到达，一般故障响应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0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钟内上门进行检修维护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一般故障不能及时到达时，须征得甲方同意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: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若非重大故障，需于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4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小时内维修完毕并交付使用，若重大故障，</w:t>
            </w:r>
            <w:r>
              <w:rPr>
                <w:rFonts w:ascii="宋体" w:hAnsi="宋体" w:cs="宋体"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经本院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同意维修后需于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天内维修完毕并交付使用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三）保养期内，保养需用油类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更换零件等每月每台累计不超过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0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元的费用，每月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台电梯累计不超过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00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元的费用由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供应商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负责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color w:val="000000"/>
                <w:spacing w:val="4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配件质保：更换配件均提供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个月质保，质保期内非人为损坏免费更换。</w:t>
            </w:r>
          </w:p>
        </w:tc>
      </w:tr>
    </w:tbl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二、电梯维修配件报价明细表（按实际维修费用列支）</w:t>
      </w:r>
    </w:p>
    <w:tbl>
      <w:tblPr>
        <w:tblW w:w="9568" w:type="dxa"/>
        <w:jc w:val="left"/>
        <w:tblInd w:w="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110"/>
        <w:gridCol w:w="1796"/>
        <w:gridCol w:w="2818"/>
      </w:tblGrid>
      <w:tr>
        <w:trPr>
          <w:trHeight w:val="31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件名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</w:t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菱抱闸制动器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菱微动平层感应器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菱平层感应器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菱不间断电源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菱高速滑动导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只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菱刹车皮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菱抱闸接触器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菱运行接触器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菱轿顶反绳轮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菱对重返绳轮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菱主机曳引轮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菱主板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块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菱变频器驱动板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块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菱变频器一体化模块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块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菱安全回路板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块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菱主板电源板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块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菱电柜电源板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块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菱群控板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块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菱门机板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块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菱门机电源板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块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菱轿厢通信板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块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菱轿厢按钮板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块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菱轿厢显示板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块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菱电梯涨紧轮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导轨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条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副导轨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条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补偿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条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房对讲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轿厢对讲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厅门挂板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块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轿门挂板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块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幕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抱闸检测装置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钮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杯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门机编码器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门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块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门机感应器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轿厢风扇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裁剪钢丝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缓冲电气装置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换速装置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限速器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底坑保护装置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值班室电源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值班室电话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梯轿厢电话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房电话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梯挂板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块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令通讯板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块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轿顶通讯板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块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梯制动器（拆解试验）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载限速器与安全钳（联动测试）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维修抱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丝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条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滑块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载荷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5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试验）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监控中心主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P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用电源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联网对讲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讲机专用电源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衡系数测试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UP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源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反绳轮轴承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次补偿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轿厢导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只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重导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只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门锁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轿门锁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门机皮带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条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制动器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机编码器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限速器钢丝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条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门机轮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条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维修电梯门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扇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009" w:right="1009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kern w:val="0"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1:11Z</dcterms:created>
  <dc:creator>Administrator.DESKTOP-0SKLU8L</dc:creator>
  <dc:description/>
  <dc:language>en-US</dc:language>
  <cp:lastModifiedBy>29en5i</cp:lastModifiedBy>
  <dcterms:modified xsi:type="dcterms:W3CDTF">2026-01-22T07:27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7640B8B7743548A342069E401667A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ZmE5NWVhNjI2ZjA0NTQyNGJjN2EzOTJiYmEwODNhZjMiLCJ1c2VySWQiOiI0MTc1MTQxMjgifQ==</vt:lpwstr>
  </property>
</Properties>
</file>