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6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年度长者活动安排及活动物资定点采购项目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1T07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95E611A67469D8849913708C8CAF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