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eastAsia="zh-CN"/>
        </w:rPr>
        <w:t>20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eastAsia="zh-CN"/>
        </w:rPr>
        <w:t>年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院内政府特困供养人员（入住老人）生活保障物资定点供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Administrator</cp:lastModifiedBy>
  <cp:lastPrinted>2025-10-30T10:59:00Z</cp:lastPrinted>
  <dcterms:modified xsi:type="dcterms:W3CDTF">2025-12-12T02:4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EE7C1ACBF455AA7E97A56089BB18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