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w:t>2026</w:t>
      </w: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年度电气防火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检测工作比价登记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cp:lastPrinted>2025-10-30T10:59:00Z</cp:lastPrinted>
  <dcterms:modified xsi:type="dcterms:W3CDTF">2025-12-18T07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3FEDD5CA4B09BB9FC3D75C1A33A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