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防雷设施年检工作项目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0-30T03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7D00824EF482694F6112876732CF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