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3108"/>
        <w:gridCol w:w="2184"/>
        <w:gridCol w:w="3335"/>
      </w:tblGrid>
      <w:tr>
        <w:trPr>
          <w:trHeight w:val="7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8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广州市增城区颐养院开展部分医疗设备市场价值资产评估服务项目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个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26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响应时间：供应商接到采购人资产评估服务的通知后，需在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小时内响应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6-01-06T02:1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3C467525144CEACB08EA0A4010DD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