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6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电梯维修维护保养、保险及配件更换项目比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价登记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6-01-22T02:2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1669A7CFF454495A0F8273EC9AAF2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mE5NWVhNjI2ZjA0NTQyNGJjN2EzOTJiYmEwODNhZjMiLCJ1c2VySWQiOiI0MTc1MTQxMjgifQ==</vt:lpwstr>
  </property>
</Properties>
</file>