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4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Style w:val="StrongEmphasis"/>
          <w:rFonts w:eastAsia="宋体" w:cs="宋体" w:ascii="宋体" w:hAnsi="宋体"/>
          <w:bCs/>
          <w:spacing w:val="30"/>
          <w:kern w:val="2"/>
          <w:sz w:val="36"/>
          <w:szCs w:val="36"/>
          <w:lang w:val="en-US" w:eastAsia="zh-CN" w:bidi="ar-SA"/>
        </w:rPr>
        <w:t>2026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年建筑消防设施年度检测工作</w:t>
      </w:r>
      <w:r>
        <w:rPr>
          <w:rStyle w:val="StrongEmphasis"/>
          <w:rFonts w:ascii="宋体" w:hAnsi="宋体" w:cs="宋体"/>
          <w:bCs/>
          <w:spacing w:val="30"/>
          <w:sz w:val="36"/>
          <w:szCs w:val="36"/>
          <w:lang w:val="en-US" w:eastAsia="zh-CN"/>
        </w:rPr>
        <w:t>报价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950"/>
        <w:gridCol w:w="2494"/>
        <w:gridCol w:w="2646"/>
      </w:tblGrid>
      <w:tr>
        <w:trPr>
          <w:trHeight w:val="695" w:hRule="atLeast"/>
        </w:trPr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spacing w:val="3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检测建筑面积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单价（元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/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㎡）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总价（元）</w:t>
            </w:r>
          </w:p>
        </w:tc>
      </w:tr>
      <w:tr>
        <w:trPr>
          <w:trHeight w:val="873" w:hRule="atLeas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30"/>
                <w:sz w:val="28"/>
                <w:szCs w:val="28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2026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年建筑消防设施年度检测工作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4.5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万平方米</w:t>
            </w:r>
          </w:p>
        </w:tc>
        <w:tc>
          <w:tcPr>
            <w:tcW w:w="2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1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检测内容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对下列消防设施进行系统性能检测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消火栓系统、防火分隔系统、自动喷水灭火系统、消防联动系统、火灾自动报警系统、消防供水系统、防排烟系统、应急照明及疏散指示系统、气体灭火系统、建筑灭火器系统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以上报价含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技术服务费、技术人员的工勤费用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包括工资、福利、交通、住宿、通讯费用等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、各项税费以及合同实施过程中不可预见费用等全部费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检测工作完成后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，供应商应在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个工作日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提交正式《建筑消防设施检测报告》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供应商名称（盖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报价日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sectPr>
      <w:type w:val="nextPage"/>
      <w:pgSz w:orient="landscape" w:w="16838" w:h="11906"/>
      <w:pgMar w:left="1440" w:right="1440" w:gutter="0" w:header="0" w:top="1123" w:footer="0" w:bottom="11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8T07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3A9E8AFCD443A99C599260BC73B3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